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Advanced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advanced introduction to the study of general chemistry topics and related laboratory experiences.   The course is intended for students in grades 10, 11 or 12 who have successfully completed Advanced Biology and have a possible interest in pursuing AP science courses as a senior.</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 (Auxilium)!</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Your quarter grade will be based on percentage of points available each quarter.  Unit tests are worth anywhere from 50 to 100 pts each .  “Sub-Tests” are usually worth 25 pts each.  Lab activities are Usually worth 20 pts each.  Quizzes are worth 10 to 20 pts .   Class participation/Attendance and Effort will be used as your “Skills for Life” grade for each grading period</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 xml:space="preserve">Extra Credit assignments are only periodically offered and usually not at the end of the quarter.  Most extra credit is earned via bonus questions on tests and quizzes.  </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30:00Z</dcterms:created>
  <dc:creator>GHS GHS</dc:creator>
  <dc:description/>
  <cp:keywords/>
  <dc:language>en-US</dc:language>
  <cp:lastModifiedBy>Teacher</cp:lastModifiedBy>
  <dcterms:modified xsi:type="dcterms:W3CDTF">2017-08-29T15:30:00Z</dcterms:modified>
  <cp:revision>2</cp:revision>
  <dc:subject/>
  <dc:title/>
</cp:coreProperties>
</file>